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. Общие положения.</w:t>
      </w:r>
    </w:p>
    <w:p>
      <w:pPr>
        <w:pStyle w:val="Normal"/>
        <w:shd w:fill="FFFFFF" w:val="clear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казание услуг </w:t>
      </w:r>
      <w:r>
        <w:rPr>
          <w:rFonts w:cs="Times New Roman" w:ascii="Times New Roman" w:hAnsi="Times New Roman"/>
          <w:sz w:val="24"/>
          <w:szCs w:val="24"/>
        </w:rPr>
        <w:t>по техническому обслуживанию (ремонт, испытания, перезарядка) огнетушителе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АО «Славнефть-ЯНОС»</w:t>
      </w:r>
      <w:r>
        <w:rPr>
          <w:rFonts w:cs="Times New Roman" w:ascii="Times New Roman" w:hAnsi="Times New Roman"/>
          <w:sz w:val="24"/>
        </w:rPr>
        <w:t>, являющегося единым и неделимым лотом: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2. Требования к предмету закупк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23"/>
        <w:gridCol w:w="27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назначение и цели выполняемых рабо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(периоды) выполнения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, испытания и перезарядка огнетушителей: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9" w:hanging="14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сли в ходе плановой проверки обнаружено несоответствие какого-либо параметра огнетушителя требованиям действующих нормативных документов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40" w:before="0" w:after="0"/>
              <w:ind w:left="459" w:hanging="42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азу после применения, но не реже 1 раза в 5 лет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40" w:before="0" w:after="0"/>
              <w:ind w:left="459" w:hanging="42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рошковые огнетушители выборочно не менее 3% от общего количества огнетушителей одной марк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еобходимости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еже 1 раза в 5 лет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работ – с момента подписания договора, окончание – через 3 (три) года.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 отдельных этапов - в течение 14 календарных дней с момента передачи огнетушителей Исполнителю, выполнение работ оформляются актами выполненных работ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60" w:after="200"/>
        <w:ind w:firstLine="709"/>
        <w:jc w:val="both"/>
        <w:rPr/>
      </w:pPr>
      <w:r>
        <w:rPr>
          <w:rFonts w:cs="Times New Roman" w:ascii="Times New Roman" w:hAnsi="Times New Roman"/>
        </w:rPr>
        <w:t>Выбор Исполнителя на оказание вышеуказанных услуг будет осуществляться в два этап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Этап оценки соответствия технических частей оферт – по совокупности критериев, указанных в п.4 «Основные требования к Контрагенту»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 рассмотрения коммерческих частей оферт – по совокупности следующих критериев оценк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еденная стоимость услуг в соответствии с «Методикой выбора Исполнителя» (Форма № 9), рассчитанная на основании предоставленных Контрагентом цен, указанных в Приложениях № 1 и 2 к Договору.</w:t>
      </w:r>
    </w:p>
    <w:p>
      <w:pPr>
        <w:pStyle w:val="Normal"/>
        <w:autoSpaceDE w:val="false"/>
        <w:ind w:left="3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бличное акционерное общество «Славнефть-Ярославнефтеоргсинтез»,   ПАО «Славнефть-ЯНОС»</w:t>
      </w:r>
    </w:p>
    <w:p>
      <w:pPr>
        <w:pStyle w:val="Normal"/>
        <w:autoSpaceDE w:val="false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Условия опла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ранее 45 календарных дней и не позднее 60 календарных дней после подписания акта выполненных работ и предоставления счета-фактуры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/>
        <w:tab/>
        <w:t>Удорожание работ, не предусмотренное дополнительным соглашением к Договору, оплате не подлежит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3. Основные требования к продукту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выполнять в соответствии с нормативными документами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вила противопожарного режима в Российской Федерации, ГОСТ Р 51057-2001 «Техника пожарная. Огнетушители переносные. Общие технические требования. Методы испытаний», ГОСТ Р 51017-2009 «Техника пожарная. Огнетушители передвижные. Общие технические требования. Методы испытаний (с Поправкой)», НПБ 166-97 «Пожарная техника. Огнетушители. Требования к эксплуатации», СП 9.13130.2009 «Техника пожарная. Огнетушители. Требования к эксплуатации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4. Требования к контрагенту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</w:r>
    </w:p>
    <w:tbl>
      <w:tblPr>
        <w:tblW w:w="95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28"/>
        <w:gridCol w:w="3402"/>
        <w:gridCol w:w="1384"/>
        <w:gridCol w:w="1254"/>
      </w:tblGrid>
      <w:tr>
        <w:trPr>
          <w:tblHeader w:val="true"/>
          <w:trHeight w:val="3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Документы, подтверждающие соответствия требованию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Условия соответствия</w:t>
            </w:r>
          </w:p>
        </w:tc>
      </w:tr>
      <w:tr>
        <w:trPr>
          <w:tblHeader w:val="true"/>
          <w:trHeight w:val="50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u w:val="single"/>
                <w:lang w:eastAsia="ru-RU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u w:val="single"/>
                <w:lang w:eastAsia="ru-RU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5</w:t>
            </w:r>
          </w:p>
        </w:tc>
      </w:tr>
      <w:tr>
        <w:trPr>
          <w:trHeight w:val="7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выполнения работ аналогичных предмету закупки на промышленных объектах, в том числе, но не ограничиваясь, на ПАО «Славнефть-ЯНОС», ПАО «Газпром нефть», ПАО «НК «Роснефть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пыте работы за последние 5 лет, за подписью руководителя организации (Форма 8)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и более</w:t>
            </w:r>
          </w:p>
        </w:tc>
      </w:tr>
      <w:tr>
        <w:trPr>
          <w:trHeight w:val="7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существляемой деятельности требованиям действующего законодатель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, заверенные печатью организации и подписью руководителя: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89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МЧС России на проведение работ по техническому обслуживанию и ремонту огнетушителей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удостоверения), подтверждающие квалификацию персонала, прошедшего специальное обучение по обращению с сосудами, работающими под давлением, по техническому обслуживанию и безопасной работе с огнетушителями, знающими действующую нормативно-техническую документацию на огнетушители, источники вытесняющего газа и на используемые виды ОТВ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ы оборудования для проверки основных параметров огнетушителей, ОТВ и проведения испытаний огнетушителей и их узлов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контрагента зданий, сооружений, транспортных средств, имущества, приборов для осуществления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зданий, сооружений, транспортных средств, имущества, приборов, принадлежащих контрагенту на праве собственности или ином законном праве за подписью руководителя с копиями документов, подтверждающих это: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7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омещений, оснащенных приточно-вытяжной вентиляцией, складскими помещениями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емкостей для сбора остатков ОТВ, выгружаемых из огнетушителей;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бходимого инструмента для выполнения работ по разборке и ремонту огнетушителей и безопасный источник освещения (с напряжением питания не более 36В) для проведения внутреннего осмотра огнетушителей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ия для регенерации или утилизации ОТВ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личие камеры для сушки и окраски огнетушител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й системы зарядки огнетушителей и баллонов осушенным газом, оборудование для контроля массы и герметичности газовых баллонов и огнетушителей;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бходимого набора этикеток или бирок, на которых указывается информация о выполненных работах дата их проведения, марка заряженного в огнетушитель ОТВ, название организации и её юридический адрес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ли гарантийное обязательство (письмо) о создании в черте Ярославской области приемного пункта/базы по приему огнетушителей на техническое обслуживание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ое обязательство (письмо) об обеспечении организации сбора с объекта Заказчика, самовывоза и последующей доставки огнетушителей обратно Заказчику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ПАО «Славнефть-ЯНОС» компенсацию в размере 5% от суммы Оферты. При несвоевременной или неполной выплате компенсации ПАО «Славнефть-ЯНОС» вправе начислить, а мы обязуемся уплатить, пени в размере 0,5% от несвоевременно уплаченной суммы до момента полного погаш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закупки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ПАО «Славнефть-ЯНОС» штрафную неустойку в размере 10% от суммы акцептованной Оферты. При несвоевременной или неполной выплате компенсации П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по снабжению               </w:t>
        <w:tab/>
        <w:tab/>
        <w:tab/>
        <w:t xml:space="preserve"> ____________________    Д.Ю.Уржумов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№3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договор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№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именование Претендента: 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360" w:after="0"/>
        <w:ind w:left="1134" w:right="-40" w:firstLine="567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>(фамилия, имя, отчество подписавшего, долж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sectPr>
          <w:type w:val="nextPage"/>
          <w:pgSz w:orient="landscape" w:w="16838" w:h="11906"/>
          <w:pgMar w:left="454" w:right="454" w:gutter="0" w:header="0" w:top="99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Форма №6.1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му директору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О «Славнефть-ЯНОС»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Карпову</w:t>
      </w:r>
    </w:p>
    <w:p>
      <w:pPr>
        <w:pStyle w:val="Normal"/>
        <w:spacing w:before="0" w:after="0"/>
        <w:ind w:left="5664" w:hanging="9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64" w:hanging="9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с ___.___._____ года (</w:t>
      </w:r>
      <w:r>
        <w:rPr>
          <w:rFonts w:cs="Times New Roman" w:ascii="Times New Roman" w:hAnsi="Times New Roman"/>
          <w:i/>
          <w:sz w:val="28"/>
          <w:szCs w:val="28"/>
        </w:rPr>
        <w:t>указать дату предоставления в ПАО «Славнефть-ЯНОС» учредительных и регистрационных документов контрагента</w:t>
      </w:r>
      <w:r>
        <w:rPr>
          <w:rFonts w:cs="Times New Roman" w:ascii="Times New Roman" w:hAnsi="Times New Roman"/>
          <w:sz w:val="28"/>
          <w:szCs w:val="28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</w:t>
      </w:r>
      <w:r>
        <w:rPr>
          <w:rFonts w:cs="Times New Roman" w:ascii="Times New Roman" w:hAnsi="Times New Roman"/>
          <w:i/>
          <w:sz w:val="28"/>
          <w:szCs w:val="28"/>
        </w:rPr>
        <w:t>наименование контрагента</w:t>
      </w:r>
      <w:r>
        <w:rPr>
          <w:rFonts w:cs="Times New Roman" w:ascii="Times New Roman" w:hAnsi="Times New Roman"/>
          <w:sz w:val="28"/>
          <w:szCs w:val="28"/>
        </w:rPr>
        <w:t>) не изменял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  <w:tab/>
        <w:tab/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ительного органа в соответствии 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тавом Обще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енеральный директор, директор и т.п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 20 ___ года</w:t>
      </w:r>
    </w:p>
    <w:p>
      <w:pPr>
        <w:pStyle w:val="Normal"/>
        <w:spacing w:before="0" w:after="0"/>
        <w:ind w:right="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79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Форма №6.2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му директору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О «Славнефть-ЯНОС»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Карпову</w:t>
      </w:r>
    </w:p>
    <w:p>
      <w:pPr>
        <w:pStyle w:val="Normal"/>
        <w:spacing w:before="0" w:after="0"/>
        <w:ind w:left="5664" w:hanging="9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64" w:hanging="9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ю, что с ___.___._____ года (</w:t>
      </w:r>
      <w:r>
        <w:rPr>
          <w:rFonts w:cs="Times New Roman" w:ascii="Times New Roman" w:hAnsi="Times New Roman"/>
          <w:i/>
          <w:sz w:val="28"/>
          <w:szCs w:val="28"/>
        </w:rPr>
        <w:t>указать дату изменения учредительных и регистрационных документов контрагента</w:t>
      </w:r>
      <w:r>
        <w:rPr>
          <w:rFonts w:cs="Times New Roman" w:ascii="Times New Roman" w:hAnsi="Times New Roman"/>
          <w:sz w:val="28"/>
          <w:szCs w:val="28"/>
        </w:rPr>
        <w:t>) произошли изменения в учредительных и/или регистрационных документах, а именно: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  <w:tab/>
        <w:tab/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ительного органа в соответствии 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тавом Обще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енеральный директор, директор и т.п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 20 ___ года</w:t>
      </w:r>
    </w:p>
    <w:p>
      <w:pPr>
        <w:pStyle w:val="Normal"/>
        <w:spacing w:before="0" w:after="0"/>
        <w:ind w:right="125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125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125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79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Форма №7.1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му директору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О «Славнефть-ЯНОС»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Карпову</w:t>
      </w:r>
    </w:p>
    <w:p>
      <w:pPr>
        <w:pStyle w:val="Normal"/>
        <w:spacing w:before="0" w:after="0"/>
        <w:ind w:left="5664" w:hanging="9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64" w:hanging="9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сделка, совершаемая ________________________ (далее - «Общество») с ПАО «Славнефть-ЯНО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раткое описание сдел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  <w:tab/>
        <w:tab/>
        <w:tab/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ительного органа в соответствии 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тавом Обще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енеральный директор, директор и т.п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 20 ___ года</w:t>
      </w:r>
    </w:p>
    <w:p>
      <w:pPr>
        <w:pStyle w:val="Normal"/>
        <w:spacing w:before="0" w:after="0"/>
        <w:ind w:right="125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125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79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Форма №7.2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му директору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О «Славнефть-ЯНОС»</w:t>
      </w:r>
    </w:p>
    <w:p>
      <w:pPr>
        <w:pStyle w:val="Normal"/>
        <w:spacing w:before="0" w:after="0"/>
        <w:ind w:left="5664" w:hanging="9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Карпову</w:t>
      </w:r>
    </w:p>
    <w:p>
      <w:pPr>
        <w:pStyle w:val="Normal"/>
        <w:spacing w:before="0" w:after="0"/>
        <w:ind w:left="5664" w:hanging="9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64" w:hanging="9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сделка, совершаемая ________________________ (далее - «Общество») с ПАО «Славнефть-ЯНО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раткое описание сдел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</w:t>
      </w:r>
      <w:r>
        <w:rPr>
          <w:rFonts w:cs="Times New Roman" w:ascii="Times New Roman" w:hAnsi="Times New Roman"/>
        </w:rPr>
        <w:t xml:space="preserve"> _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  <w:tab/>
        <w:tab/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ительного органа в соответствии 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тавом Обще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енеральный директор, директор и т.п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 20 ___ года</w:t>
      </w:r>
    </w:p>
    <w:p>
      <w:pPr>
        <w:pStyle w:val="Normal"/>
        <w:spacing w:before="0" w:after="0"/>
        <w:ind w:right="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851" w:right="851" w:gutter="0" w:header="0" w:top="680" w:footer="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ind w:right="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№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42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правка о заключенных и выполненных аналогичных договорах *</w:t>
      </w:r>
    </w:p>
    <w:p>
      <w:pPr>
        <w:pStyle w:val="Normal"/>
        <w:tabs>
          <w:tab w:val="clear" w:pos="708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spacing w:before="0" w:after="0"/>
        <w:ind w:left="421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left="42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именование Претендента: _________________________________</w:t>
      </w:r>
    </w:p>
    <w:p>
      <w:pPr>
        <w:pStyle w:val="Normal"/>
        <w:tabs>
          <w:tab w:val="clear" w:pos="708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spacing w:before="0" w:after="0"/>
        <w:ind w:left="42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собственности, наименование предприятия - заказчик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за 20_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spacing w:before="0" w:after="0"/>
        <w:ind w:left="42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spacing w:before="0" w:after="0"/>
        <w:ind w:left="42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spacing w:before="0" w:after="0"/>
        <w:ind w:left="42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заполнения</w:t>
      </w:r>
    </w:p>
    <w:p>
      <w:pPr>
        <w:pStyle w:val="Normal"/>
        <w:tabs>
          <w:tab w:val="clear" w:pos="708"/>
          <w:tab w:val="left" w:pos="6821" w:leader="none"/>
          <w:tab w:val="left" w:pos="9141" w:leader="none"/>
          <w:tab w:val="left" w:pos="11026" w:leader="none"/>
          <w:tab w:val="left" w:pos="12648" w:leader="none"/>
        </w:tabs>
        <w:spacing w:before="0" w:after="0"/>
        <w:ind w:left="42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____» _____________________201__г.</w:t>
      </w:r>
    </w:p>
    <w:p>
      <w:pPr>
        <w:pStyle w:val="Normal"/>
        <w:tabs>
          <w:tab w:val="clear" w:pos="708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spacing w:before="0" w:after="0"/>
        <w:ind w:left="42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41" w:leader="none"/>
          <w:tab w:val="left" w:pos="11026" w:leader="none"/>
          <w:tab w:val="left" w:pos="12648" w:leader="none"/>
        </w:tabs>
        <w:spacing w:before="0" w:after="0"/>
        <w:ind w:left="42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ель ________________________ /Фамилия И.О./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- </w:t>
      </w:r>
      <w:r>
        <w:rPr>
          <w:rFonts w:cs="Times New Roman" w:ascii="Times New Roman" w:hAnsi="Times New Roman"/>
          <w:b/>
        </w:rPr>
        <w:t>в данной Справке приводятся сведения об опыте выполнения Договоров, аналогичных по объему, срокам, составу и прочим характеристикам тем, которые указаны в Требованиях к предмету оферты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9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23:00Z</dcterms:created>
  <dc:creator>Детков Александр Игоревич</dc:creator>
  <dc:description/>
  <cp:keywords/>
  <dc:language>en-US</dc:language>
  <cp:lastModifiedBy>prokofievaeg</cp:lastModifiedBy>
  <cp:lastPrinted>2019-02-05T12:06:00Z</cp:lastPrinted>
  <dcterms:modified xsi:type="dcterms:W3CDTF">2019-09-11T08:23:00Z</dcterms:modified>
  <cp:revision>2</cp:revision>
  <dc:subject/>
  <dc:title/>
</cp:coreProperties>
</file>